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43125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28495" cy="1903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53615" cy="1684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07235" cy="2082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33600" cy="2143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15160" cy="1999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23490" cy="2204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6400" cy="2733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71675" cy="2324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66975" cy="1847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08785" cy="1358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2525" cy="1533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1555" cy="1704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" cy="1771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0165" cy="176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7850" cy="2466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67050" cy="1495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0175" cy="3276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05025" cy="2171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9350" cy="1895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43075" cy="2619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924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66975" cy="1847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4965" cy="1694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09800" cy="2066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8900" cy="1743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3675" cy="1676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86025" cy="1838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95220" cy="17900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0" cy="1285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86025" cy="1838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3305" cy="18383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0" cy="1285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81225" cy="2095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71775" cy="1647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90800" cy="1743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4550" cy="2162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3:19:00Z</dcterms:created>
  <dc:creator>Amy</dc:creator>
  <dc:description/>
  <dc:language>en-US</dc:language>
  <cp:lastModifiedBy>Amy</cp:lastModifiedBy>
  <dcterms:modified xsi:type="dcterms:W3CDTF">2012-03-12T23:43:00Z</dcterms:modified>
  <cp:revision>1</cp:revision>
  <dc:subject/>
  <dc:title>                                          </dc:title>
</cp:coreProperties>
</file>